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е автономное общеобразовательное учреждение средня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школа № 28 г. т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10"/>
          <w:szCs w:val="110"/>
        </w:rPr>
      </w:pPr>
      <w:r>
        <w:rPr>
          <w:rFonts w:cs="Times New Roman" w:ascii="Times New Roman" w:hAnsi="Times New Roman"/>
          <w:b/>
          <w:caps/>
          <w:sz w:val="110"/>
          <w:szCs w:val="110"/>
        </w:rPr>
        <w:t>«</w:t>
      </w:r>
      <w:r>
        <w:rPr>
          <w:rFonts w:cs="Times New Roman" w:ascii="Times New Roman" w:hAnsi="Times New Roman"/>
          <w:b/>
          <w:sz w:val="110"/>
          <w:szCs w:val="110"/>
        </w:rPr>
        <w:t>Поговорим о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ыполни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щук Е.В., учитель начальных классов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анина Н.М., педагог-психо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и расширить знания об овощах и фруктах, их разнообразии и полезности для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стойчивую мотивацию к здоровому образу жизн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осознанное отношение к необходимости  есть овощи и фрукты, чтобы противостоять болезн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желание употреблять полезную для здоровья пищ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интерактивная доска, муляжи овощей и фруктов, корзинки, фартуки, косынки, свежие фрукты для изготовления шашлыка,  влажные салфетки, шпажки для шашлыка, поднос, тарел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: </w:t>
      </w:r>
      <w:r>
        <w:rPr>
          <w:rFonts w:cs="Times New Roman" w:ascii="Times New Roman" w:hAnsi="Times New Roman"/>
          <w:sz w:val="28"/>
          <w:szCs w:val="28"/>
        </w:rPr>
        <w:t>Дети под музыку выполняют упражнения. Один из ребят выполняет зарядку вяло, с  «трудом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 Что случилось с нашим Ваней, был веселый, был подвижный, никогда не унывал, может Ваня захворал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ня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Был  у доктора вч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казали доктора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«Авитаминоз у ва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коро не пойдешь ты в клас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ил не будет у теб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х, беда, беда, беда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Ребята, давайте поможем Ван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ы знаете, что такое авитаминоз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А чтобы больше узнать в каких продуктах содержатся, какие витамины, и  вылечить авитаминоз, я предлагаю вам отправиться в волшебную страну. Вы готовы отправиться в путешестви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Готов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Тогда в добрый путь! В путешествие мы отправляемся пешком как настоящие турис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музыкальный фрагмент «Путешествие» П. И. Чайковски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музыку продолжают путешествие и попадают в  волшебную страну  «Витаминолянд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Вот мы с вами и попали в волшебную стран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итаминоляндия</w:t>
      </w:r>
      <w:r>
        <w:rPr>
          <w:rFonts w:cs="Times New Roman" w:ascii="Times New Roman" w:hAnsi="Times New Roman"/>
          <w:b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Ой, посмотрите, а кто же это нас встречает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ей встречает царица Витами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итаминка: </w:t>
      </w:r>
      <w:r>
        <w:rPr>
          <w:rFonts w:cs="Times New Roman" w:ascii="Times New Roman" w:hAnsi="Times New Roman"/>
          <w:sz w:val="28"/>
          <w:szCs w:val="28"/>
        </w:rPr>
        <w:t>Здравствуйте дет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царица Витами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чему у меня такое имя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итаминка: </w:t>
      </w:r>
      <w:r>
        <w:rPr>
          <w:rFonts w:cs="Times New Roman" w:ascii="Times New Roman" w:hAnsi="Times New Roman"/>
          <w:sz w:val="28"/>
          <w:szCs w:val="28"/>
        </w:rPr>
        <w:t>Правильно. Слово витамины означает «Вита», в переводе с латинского, значит « Жизнь».    Познакомьтесь. С жителями Волшебной страны. Выходят дети в коронах витаминов, читают стихотвор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гда не уныва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тому, что принима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тамины А, В,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 Витаминка:  </w:t>
      </w:r>
      <w:r>
        <w:rPr>
          <w:rFonts w:cs="Times New Roman" w:ascii="Times New Roman" w:hAnsi="Times New Roman"/>
          <w:sz w:val="28"/>
          <w:szCs w:val="28"/>
        </w:rPr>
        <w:t>Мои помощники нам подсказывают,  в каких продуктах  содержатся  витамин  А 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 Витаминка:  </w:t>
      </w:r>
      <w:r>
        <w:rPr>
          <w:rFonts w:cs="Times New Roman" w:ascii="Times New Roman" w:hAnsi="Times New Roman"/>
          <w:sz w:val="28"/>
          <w:szCs w:val="28"/>
        </w:rPr>
        <w:t>А еще, в каких? (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:</w:t>
      </w:r>
      <w:r>
        <w:rPr>
          <w:rFonts w:cs="Times New Roman" w:ascii="Times New Roman" w:hAnsi="Times New Roman"/>
          <w:sz w:val="28"/>
          <w:szCs w:val="28"/>
        </w:rPr>
        <w:t xml:space="preserve"> Витамин А нужен всем ребятам и всем, кто растет. Он нужен и взрослым. А еще он витамин роста, повышает устойчивость к инфекционным заболеваниям, играет большую роль для органов з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 Витаминка: </w:t>
      </w:r>
      <w:r>
        <w:rPr>
          <w:rFonts w:cs="Times New Roman" w:ascii="Times New Roman" w:hAnsi="Times New Roman"/>
          <w:sz w:val="28"/>
          <w:szCs w:val="28"/>
        </w:rPr>
        <w:t>А   в каких продуктах  содержатся  витамин  В 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 Витаминка:  </w:t>
      </w:r>
      <w:r>
        <w:rPr>
          <w:rFonts w:cs="Times New Roman" w:ascii="Times New Roman" w:hAnsi="Times New Roman"/>
          <w:sz w:val="28"/>
          <w:szCs w:val="28"/>
        </w:rPr>
        <w:t>А еще, в каких? (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– нужен нам для того, чтобы у нас была красивая, здоровая кожа, хороший аппетит. Вы не захотите огорчаться и плакать по пустякам. Найти меня можно  свекле, редиске, зелени салата, картофе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 Витаминка:</w:t>
      </w:r>
      <w:r>
        <w:rPr>
          <w:rFonts w:cs="Times New Roman" w:ascii="Times New Roman" w:hAnsi="Times New Roman"/>
          <w:sz w:val="28"/>
          <w:szCs w:val="28"/>
        </w:rPr>
        <w:t xml:space="preserve"> Ребята, в каких продуктах содержатся витамин С 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дете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 Витаминка:  </w:t>
      </w:r>
      <w:r>
        <w:rPr>
          <w:rFonts w:cs="Times New Roman" w:ascii="Times New Roman" w:hAnsi="Times New Roman"/>
          <w:sz w:val="28"/>
          <w:szCs w:val="28"/>
        </w:rPr>
        <w:t>А еще, в каких? ( Слай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С содержится в квашенной капусте, луке, чесноке,  это всегда  защит вас от простуды. Чтобы не заболеть, нужно проводить профилактику. Что можно для этого сделат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Овощи хороши не только тем, что содержат витамины, а многие из них имеют лечебные свойства, которыми пользовались еще в старин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например, знаменитый английский мореплаватель Джеймс Кук  вез с собой на корабле 60 бочек квашеной капусты. Именно благодаря квашеной  капусте, которую они ели, Кук и его спутники были здоровы и выдержали испытания на своем пути. Теперь-то мы  знаем, чтобы не потерять бодрость и сохранить здоровье отважным мореплавателям помогли витамины, содержащиеся в квашеной капу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итаминка: </w:t>
      </w:r>
      <w:r>
        <w:rPr>
          <w:rFonts w:cs="Times New Roman" w:ascii="Times New Roman" w:hAnsi="Times New Roman"/>
          <w:sz w:val="28"/>
          <w:szCs w:val="28"/>
        </w:rPr>
        <w:t xml:space="preserve">А сейчас мы  с вами поиграем. Игра «Волшебные корзины». Вам  нужно наполнить  овощную и фруктовую корз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а ребенка выполняют задания на интерактивной доске, остальные работают в группе с муляжами овощей и фруктов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итаминка: </w:t>
      </w:r>
      <w:r>
        <w:rPr>
          <w:rFonts w:cs="Times New Roman" w:ascii="Times New Roman" w:hAnsi="Times New Roman"/>
          <w:sz w:val="28"/>
          <w:szCs w:val="28"/>
        </w:rPr>
        <w:t>Молодцы ребя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</w:t>
      </w:r>
      <w:r>
        <w:rPr>
          <w:rFonts w:cs="Times New Roman" w:ascii="Times New Roman" w:hAnsi="Times New Roman"/>
          <w:sz w:val="28"/>
          <w:szCs w:val="28"/>
        </w:rPr>
        <w:t xml:space="preserve">:   Овощи и фрукты мы употребляем в пищи свежими, сушеными, консервированными. А что еще из них мы можем еще сделать? </w:t>
      </w:r>
      <w:r>
        <w:rPr>
          <w:rFonts w:cs="Times New Roman" w:ascii="Times New Roman" w:hAnsi="Times New Roman"/>
          <w:i/>
          <w:sz w:val="28"/>
          <w:szCs w:val="28"/>
        </w:rPr>
        <w:t>(Ответы  дет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</w:t>
      </w:r>
      <w:r>
        <w:rPr>
          <w:rFonts w:cs="Times New Roman" w:ascii="Times New Roman" w:hAnsi="Times New Roman"/>
          <w:sz w:val="28"/>
          <w:szCs w:val="28"/>
        </w:rPr>
        <w:t>: Давайте и мы с вами сделаем витаминный  салат из овощей. Для этого мы превратимся в волшебных поварят. Давайте приготовим винегрет из овощ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овощи  нужно положить  в тарел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ети, приступаем к дел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ыполняется на интерактивной дос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се эти продукты, которые  мы использовали, входят в наш рацион, нас лечат, помогают оставаться молодыми, здоровыми, крепкими  и красивыми. Ведь недаром наши с вами предки жили долго и к докторам не обращались. Так как каждый день в пищу употребляли продукты, выращенные на своем огороде, или собранными в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</w:t>
      </w:r>
      <w:r>
        <w:rPr>
          <w:rFonts w:cs="Times New Roman" w:ascii="Times New Roman" w:hAnsi="Times New Roman"/>
          <w:sz w:val="28"/>
          <w:szCs w:val="28"/>
        </w:rPr>
        <w:t xml:space="preserve">: Наше путешествие продолжается, мы с вами отправляемся в путь на паровоз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льный фрагмент песни  «Паровоз» Е. Тилич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</w:t>
      </w:r>
      <w:r>
        <w:rPr>
          <w:rFonts w:cs="Times New Roman" w:ascii="Times New Roman" w:hAnsi="Times New Roman"/>
          <w:sz w:val="28"/>
          <w:szCs w:val="28"/>
        </w:rPr>
        <w:t>: Вот мы с вами и попали на станцию  «Фруктоляндия». Здесь живут фрукты,  а вот какие вы должны угад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гадки  </w:t>
      </w:r>
      <w:r>
        <w:rPr>
          <w:rFonts w:cs="Times New Roman" w:ascii="Times New Roman" w:hAnsi="Times New Roman"/>
          <w:i/>
          <w:sz w:val="28"/>
          <w:szCs w:val="28"/>
        </w:rPr>
        <w:t>(Загадывает Царица Витаминк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н на юге выраста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гроздь плоды свои собрал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 суровою зимой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дет изюмом к нам до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иноград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пельсина брат меньшой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тому и небольш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андарин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гурцы они как будто,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лько связками растут,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на завтрак эти фрукты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езьянам подаю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Бана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глое, румяное, я расту на ветк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ят меня взрослые и маленькие де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Яблок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итаминка: </w:t>
      </w:r>
      <w:r>
        <w:rPr>
          <w:rFonts w:cs="Times New Roman" w:ascii="Times New Roman" w:hAnsi="Times New Roman"/>
          <w:sz w:val="28"/>
          <w:szCs w:val="28"/>
        </w:rPr>
        <w:t>Во фруктах, также как и в овощах, содержится много полезных витаминов. В каких фруктах содержится витамин А, В, С? (Слайд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 порадуем свой организм витаминами, которые живут в этих фруктах </w:t>
      </w:r>
      <w:r>
        <w:rPr>
          <w:rFonts w:cs="Times New Roman" w:ascii="Times New Roman" w:hAnsi="Times New Roman"/>
          <w:i/>
          <w:sz w:val="28"/>
          <w:szCs w:val="28"/>
        </w:rPr>
        <w:t>(показ яблока, мандарина, банана и виногра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едлагаю вам сделать вкусный и полезный фруктовый шашлычок.   Он состоит их фруктов, содержащих витамины А В С, которые нужны для профилактики простудных заболеваний. Ешьте больше фруктов и будете здоров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жде чем приступить к изготовлению шашлычка и к еде, что необходимо сделат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помыть руки, чтобы микробы с наших немытых рук не попали на пищу, а оттуда к нам в организ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 педагог идут мыть руки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товление «фруктового шашлыч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 эти шпаж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оказ) </w:t>
      </w:r>
      <w:r>
        <w:rPr>
          <w:rFonts w:cs="Times New Roman" w:ascii="Times New Roman" w:hAnsi="Times New Roman"/>
          <w:sz w:val="28"/>
          <w:szCs w:val="28"/>
        </w:rPr>
        <w:t xml:space="preserve">мы нанизываем вот эти нарезанные кусочками фрукты </w:t>
      </w:r>
      <w:r>
        <w:rPr>
          <w:rFonts w:cs="Times New Roman" w:ascii="Times New Roman" w:hAnsi="Times New Roman"/>
          <w:i/>
          <w:sz w:val="28"/>
          <w:szCs w:val="28"/>
        </w:rPr>
        <w:t>(показ).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иготовления педагоги оказывают помощь детям, испытывающим затруднения, задает вопросы: «Какой из этих фруктов твой любимый? Сейчас ты нанизываешь какой фрукт? После приготовления угостить гостей, попробовать самим  «фруктовый шашлычок» и  желает всем приятного аппетит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угощают шашлычком гостей.  Пробуют с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посмотрите на Ваню, какой он стал веселый, щечки порозовели, глазки повеселели. Почему ты так изменил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ня</w:t>
      </w:r>
      <w:r>
        <w:rPr>
          <w:rFonts w:cs="Times New Roman" w:ascii="Times New Roman" w:hAnsi="Times New Roman"/>
          <w:bCs/>
          <w:sz w:val="28"/>
          <w:szCs w:val="28"/>
        </w:rPr>
        <w:t>: Мне помогли  витамины, я не теперь не буду болеть,  буду чувствовать себя хорош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Быть здоровым – это класс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Чувствовать себя прекрас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Каждый день и каждый ча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Витамины все для на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Жить без них никак нельзя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Они надёжные друзья!</w:t>
      </w:r>
    </w:p>
    <w:p>
      <w:pPr>
        <w:pStyle w:val="Normal"/>
        <w:snapToGrid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 Витаминка:</w:t>
      </w:r>
      <w:r>
        <w:rPr>
          <w:rFonts w:cs="Times New Roman" w:ascii="Times New Roman" w:hAnsi="Times New Roman"/>
          <w:iCs/>
          <w:sz w:val="28"/>
          <w:szCs w:val="28"/>
        </w:rPr>
        <w:t xml:space="preserve"> А теперь мы с вами знаем, что овощи и фрукты самые витаминные продукты.</w:t>
      </w:r>
    </w:p>
    <w:p>
      <w:pPr>
        <w:pStyle w:val="Normal"/>
        <w:snapToGrid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спасибо  за работу,  До новых встреч. До свидания!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7:00Z</dcterms:created>
  <dc:creator>я</dc:creator>
  <dc:description/>
  <cp:keywords/>
  <dc:language>en-US</dc:language>
  <cp:lastModifiedBy>Admin</cp:lastModifiedBy>
  <cp:lastPrinted>2012-12-14T09:25:00Z</cp:lastPrinted>
  <dcterms:modified xsi:type="dcterms:W3CDTF">2021-04-20T04:14:00Z</dcterms:modified>
  <cp:revision>11</cp:revision>
  <dc:subject/>
  <dc:title/>
</cp:coreProperties>
</file>