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ческое занятие «Щи да каша-пища наш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Кумпяк Татьяна Петровна, МАОУ СОШ №28 г. Том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учащихся о полезности и незаменимости каши, как ценного продукта питания в школьном возраст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представлений пятиклассников о правильном и полноценном питании как составной части здорового образа жизн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уждение у детей интереса к истории, традициям, связанным с каш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у детей знаний о питательной ценности каш, как обязательного компонента питания школьника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знания школьников о кашах, их разнообразии и польз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детей потребность в кашах, чтобы каша стала не редкой гостьей в рационе питания школьников , а полновластной хозяй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ветствие.</w:t>
      </w:r>
      <w:r>
        <w:rPr>
          <w:rFonts w:cs="Times New Roman" w:ascii="Times New Roman" w:hAnsi="Times New Roman"/>
          <w:sz w:val="28"/>
          <w:szCs w:val="28"/>
        </w:rPr>
        <w:t xml:space="preserve"> Сегодня мы проводим очередной профилактический урок по здоровому образу жизни. Он посвящен каш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- одно из самых древнейших блюд в России. Наравне со щами, каша стала, чуть ли не нашим национальным символом. «Щи да каша-пища наша» - так говорили в старину. Итак, героиней нашего праздника будет ее величество-каш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с каши не ел? Да нет такого человека. Праматерью хлеба величают ее в народе. На Руси каша испокон веков занимала важнейшее место в повседневном рационе питания, она являлась одним из основных блюд, как для бедных, так и для богатых людей. Отсюда и русская пословица: каша-мать н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наете ли вы, как называлась первая каша и из чего ее вар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 наши предки жили на земле, на которой не росли ни картофель, ни помидоры, ни капуста. Зато было много дикой пшеницы-полбы (слайд) Именно из полбы древние славяне варили первые каш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то вы узнали интересного о кашах, готовясь к нашему урок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Каша - исконно русское блюдо. Кашу варили и при заключении мира между враждующими сторонами. Каша еще и обрядовое блюдо. Каша была символом мира после сражений. Враждующие стороны вместе варили кашу и ели за одним столом, оттуда и пошло выражение «заварить кашу». А если договориться не получалось, говорили, что «с ним каши не свари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ы с вами сегодня и заварим кашу и хорошо бы, в конце урока мне бы не пришлось говорить, что с вами каши не свариш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Кашу варили на свадьбах. Свадебный пир на Руси назывался кашей. На Руси известен обычай, когда молодых обсыпали крупой, при выходе из церкви и входе в дом для того, чтобы в доме был достаток, а у хозяев сохранялась молодость и красота. Специальные каши варились в честь любого знаменательного события. Так, например, жених и невеста должны были при гостях сварить кашу, а затем ее съесть- так проверялась прочность их чув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Без каши не обходились рождественские праздники, крестины, похороны и многие другие события в жизни народа. При рождении ребенка готовилась «бабина каша», крутая и пересоленная. Ее должен был съесть молодой отец. С чугуном каши встречали новорожденного. На крестинах бабка обходила гостей с кашей, угощая отца ложкой каши с солью и перц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В русском христианском быту ей отводилось главное, «красное» место. Существовало великое множество гаданий на каше. Закладку и окончание строительства дома всегда отмечали угощением кашей. В день Акулины - гречишницы готовили кашу для путешествующих и бездомных. Гречневую кашу называли княгиней. Существовал даже освященный церковью праздник «бабьи каш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На Руси варили огромное количество каш, их делили на жидкие, рассыпчатые и каши-размазни. Особенным уважением пользовались жидкие каши, заменявшие супы. В них добавляли рыбу, мясо, горох, обязательно, лук, зелень и коренья. Заправляли каши салом и бараньим жи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утые каши (рассыпчатые) ели с маслом. Заправляли каши и жареными грибами с луком, крутыми вареными яйцами. Каши-размазни готовили из белых круп, манной или рисовой, на молоке и варили их только для детишек. Поэтому щедро сдабривали сахаром, патокой, медом, добавляли варенье, сухие и свежие ягоды. (Сопровождается показом слайд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лодцы, ребята, вы хорошо потрудил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ят мальчик и девочк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Саша, а ты помнишь, что Татьяна Петровна просила нас сделать?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-то я подзабыл, напомни, пожалуйс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же просила нас записывать, что мы кушаем в течение недели, помниш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А, точно. Так я же записал, вот, смотри (достает листок, Лиза смотрит, но там нет ни одной каши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, ты за целую неделю ни разу не ел кашу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Нет, а что тут такого? Я и не ем ее ни дома, ни в школе. Как только увижу кашу в столовой, сразу отношу, даже не пробую. Да так почти что и все в нашей школе делают. - Вот и зря делают! Правда, же, Татьяна Петровна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ечно, Лиза, ты права. Вот ваши листочки-анкеты. Кашу любят есть немногие, она, к большому сожалению, редкая гостья в вашем пит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вот у взрослых все иначе (слайд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что, дорогие мои, есть проблема. Попробуем сформулировать е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роблема в том, что дети не едят каш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будут предположения, высказывайте ваши гипотезы на эту проблему, (записываю на доске, что говорят дети. Почему все же дети не любят каш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гипотез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мало знают о каша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умеют родители готови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евкусно готовя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кашу долго вари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ыходят из м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знают про ценность каш и д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ас лежат на столе рабочие листы с вопросами и заданиями. Обсудите их в группе. Для ответа выберите лидера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ие растения дают крупу для каши? И др. Да, действительно, на Руси варили каши из гречихи, пшеницы, проса, овса и многих других зерновых культур, но одна из самых первых каш, которую Сорока-Белобока варила, это была (какая?) - манная каша. Звучит песня про манную кашу) Размин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ы про каши. Комментар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од сложил много пословиц и поговорок о каше</w:t>
      </w:r>
      <w:r>
        <w:rPr>
          <w:rFonts w:cs="Times New Roman" w:ascii="Times New Roman" w:hAnsi="Times New Roman"/>
          <w:color w:val="444444"/>
          <w:sz w:val="28"/>
          <w:szCs w:val="28"/>
        </w:rPr>
        <w:t>.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тывают). Но некоторые поговорки имеют переносное значение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: объяснить значение следующих поговорок. Раздаются командам листочки с поговорками о каше, ученики зачитывают по очереди (слайд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аю на каждую шуточные комментарии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беспорядке мысли ваши,</w:t>
        <w:br/>
        <w:t>Если в голове у вас сумбур,</w:t>
        <w:br/>
        <w:t>Говорят: в голове у вас каша!</w:t>
        <w:br/>
        <w:t>Только это, друзья, чересчур!</w:t>
        <w:br/>
        <w:t>Ведь согласитесь-ка, ребята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говорка не права:</w:t>
        <w:br/>
        <w:t xml:space="preserve">Ну, разве каша виновата,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бестолкова голова! 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се слова смешались ваши,</w:t>
        <w:br/>
        <w:t>Если вашу речь нельзя понять,</w:t>
        <w:br/>
        <w:t>Говорят, что во рту у вас - каша!</w:t>
        <w:br/>
        <w:t>Обвиняют беднягу опять.</w:t>
        <w:br/>
        <w:t>Но согласитесь-ка, ребята,</w:t>
        <w:br/>
        <w:t>Что приговор несправедлив.</w:t>
        <w:br/>
        <w:t>Да, разве, каша виновата,</w:t>
        <w:br/>
        <w:t xml:space="preserve">Когда язык у вас ленив!?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рвались ботинки ваши,</w:t>
        <w:br/>
        <w:t>И в дыре нога видна,</w:t>
        <w:br/>
        <w:t>Говорят: башмаки просят каши,</w:t>
        <w:br/>
        <w:t>Значит, вновь виновата она!</w:t>
        <w:br/>
        <w:t>Но, разве, правильно, ребята,</w:t>
        <w:br/>
        <w:t>Нам вымещать на каше злость?</w:t>
        <w:br/>
        <w:t xml:space="preserve">Ведь разве каша виновата, 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лохо вбит в подошву гвоздь 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водим итоги урока. Вернемся к вашим гипотезам, которые вы выдвигали в начале урока, а что можете сказать сейчас? Ребята отвечают на вопросы викторины и высказывают свои мнения. И заканчиваем урок веселыми частушками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астушки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sz w:val="28"/>
          <w:szCs w:val="28"/>
        </w:rPr>
        <w:t xml:space="preserve">Я стояла у шестка, </w:t>
        <w:br/>
        <w:t xml:space="preserve">Ела кашу из горшка, </w:t>
        <w:br/>
        <w:t xml:space="preserve">За милёнком кинулась – </w:t>
        <w:br/>
        <w:t xml:space="preserve">Каша опрокинулась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ын варил впервые кашу,</w:t>
        <w:br/>
        <w:t xml:space="preserve">Перепутал он рецепт. 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тирали печку нашу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ма, папа и сосед. 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sz w:val="28"/>
          <w:szCs w:val="28"/>
        </w:rPr>
        <w:t>Дайте каши, дайте каши,</w:t>
        <w:br/>
        <w:t>Дайте каши с молоком,</w:t>
        <w:br/>
        <w:t xml:space="preserve">Наедимся вкусной каши, </w:t>
        <w:br/>
        <w:t xml:space="preserve">И частушки вам споём.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й, подружки, дело плохо-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ой миленок заболел,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ппетита он лишился. </w:t>
      </w:r>
    </w:p>
    <w:p>
      <w:pPr>
        <w:pStyle w:val="Normal"/>
        <w:spacing w:lineRule="auto" w:line="240" w:before="0" w:after="12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лведерка каши съел. 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ясал бы я, и пел бы,</w:t>
      </w:r>
    </w:p>
    <w:p>
      <w:pPr>
        <w:pStyle w:val="Normal"/>
        <w:spacing w:lineRule="auto" w:line="240" w:before="0" w:after="12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все нету сил.</w:t>
        <w:br/>
        <w:t>Полкастрюли каши съел б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-нибудь свари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ут и каша подоспела, которая варилась в мультиварк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На столе дымится каша,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Где большая ложка наша?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С кашей будем мы дружить,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Лет до ста мы будем жить!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урока все угощаются кашей!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5:00Z</dcterms:created>
  <dc:creator>Admin</dc:creator>
  <dc:description/>
  <cp:keywords/>
  <dc:language>en-US</dc:language>
  <cp:lastModifiedBy>O T</cp:lastModifiedBy>
  <dcterms:modified xsi:type="dcterms:W3CDTF">2021-04-23T10:47:00Z</dcterms:modified>
  <cp:revision>6</cp:revision>
  <dc:subject/>
  <dc:title/>
</cp:coreProperties>
</file>