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МУНИЦИПАЛЬНОЕ ОБЩЕОБРАЗОВАТЕЛЬНОЕ УЧРЕЖДЕНИЕ, </w:t>
      </w:r>
    </w:p>
    <w:p>
      <w:pPr>
        <w:pStyle w:val="TextBody"/>
        <w:rPr/>
      </w:pPr>
      <w:r>
        <w:rPr/>
        <w:t>СРЕДНЯЯ ОБЩЕОБРАЗОВАТЕЛЬНАЯ ШКОЛА № 28 Г. ТОМСКА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18"/>
        </w:rPr>
        <w:t xml:space="preserve">634009, город Томск, проспект Ленина, дом 245. контактные телефоны: 403-130, 404-853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2">
        <w:r>
          <w:rPr>
            <w:rStyle w:val="InternetLink"/>
            <w:sz w:val="18"/>
            <w:lang w:val="en-US"/>
          </w:rPr>
          <w:t>sch</w:t>
        </w:r>
        <w:r>
          <w:rPr>
            <w:rStyle w:val="InternetLink"/>
            <w:sz w:val="18"/>
          </w:rPr>
          <w:t>28@</w:t>
        </w:r>
        <w:r>
          <w:rPr>
            <w:rStyle w:val="InternetLink"/>
            <w:sz w:val="18"/>
            <w:lang w:val="en-US"/>
          </w:rPr>
          <w:t>mai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tomsknet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sz w:val="20"/>
        </w:rPr>
      </w:pPr>
      <w:r>
        <w:rPr>
          <w:sz w:val="18"/>
        </w:rPr>
        <w:t>ОКПО 2884661, ОГРН 102000892192, ИНН 7019036187, КПП 701701001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72"/>
          <w:u w:val="single"/>
        </w:rPr>
      </w:pPr>
      <w:r>
        <w:rPr>
          <w:b/>
          <w:i/>
          <w:sz w:val="52"/>
          <w:szCs w:val="72"/>
          <w:u w:val="single"/>
        </w:rPr>
        <w:t>УРОК-ПРАЗДНИК</w:t>
      </w:r>
    </w:p>
    <w:p>
      <w:pPr>
        <w:pStyle w:val="Normal"/>
        <w:jc w:val="center"/>
        <w:rPr>
          <w:b/>
          <w:b/>
          <w:i/>
          <w:i/>
          <w:sz w:val="52"/>
          <w:szCs w:val="72"/>
          <w:u w:val="single"/>
        </w:rPr>
      </w:pPr>
      <w:r>
        <w:rPr>
          <w:b/>
          <w:i/>
          <w:sz w:val="52"/>
          <w:szCs w:val="72"/>
          <w:u w:val="single"/>
        </w:rPr>
        <w:t>«Ах, картошка, объедение!».</w:t>
      </w:r>
    </w:p>
    <w:p>
      <w:pPr>
        <w:pStyle w:val="Normal"/>
        <w:jc w:val="center"/>
        <w:rPr>
          <w:b/>
          <w:b/>
          <w:i/>
          <w:i/>
          <w:sz w:val="52"/>
          <w:szCs w:val="72"/>
          <w:u w:val="single"/>
        </w:rPr>
      </w:pPr>
      <w:r>
        <w:rPr>
          <w:b/>
          <w:i/>
          <w:sz w:val="5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right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Е.В.Фищук – учитель начальных класс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.Н.Киселёва – учитель начальных класс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«Разговор о правильном питании» ведется в начальной школе во вторых   классах, «Две недели в лагере здоровья» в третьих и четвертых классах и является составной частью программы «Здоровья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в детях стремление к здоровому образу жизни, программой предусмотрены различные направления: это и оборудование кабинетов, создание в школе уютных уголков отдыха, комнат психологической разгрузки, зала лечебной гимнастики. Ведется систематическая работа с детьми и родителями. Большое внимание уделяется разговору о правильном питании, воспитанию культуры поведения за столом, знанию традиций питания своего народа, в частности народов Сибири. Эту задачу помогает решить созданный в школе музей «Русская изба», где собраны предметы утвари русского быта. Здесь, используя экспонаты музея, проводятся уроки, которые помогают детям лучше освоить и осмыслить историю народа и их традиции</w:t>
      </w:r>
    </w:p>
    <w:p>
      <w:pPr>
        <w:pStyle w:val="Normal"/>
        <w:spacing w:lineRule="auto" w:line="276"/>
        <w:ind w:left="-72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В рамках темы «Что можно приготовить, если выбор продуктов ограничен», можно провести урок-праздник «Ах, картошка, объедение!»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ям заранее дается задание: найти несложный рецепт блюда из картофеля. Рецепт принести красиво оформленный для издания брошюры «Ах, картошка!» В издании будут собраны рецепты блюд из картофеля, полезные советы, которые помогут правильно приготовить и обработать картофель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РОК-ПРАЗДНИК «АХ, КАРТОШКА, ОБЪЕДЕНИЕ!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торить и обобщить знания детей о разнообразии овощей, их полезных свойствах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е о блюдах, которые могут быть приготовлены из традиционных продуктов, многообразии этого ассорти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е о кулинарных традициях своего народа;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ind w:left="109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входят в класс под музыку и рассаживаются по местам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гие гости, у нас сегодня необычный праздник. Знаете, как он называется? Праздник нашего любимого лакомства – вкусной картошки. Ведь картошку любят все – взрослые и дети, и даже животные. Мы любим картошку отварную и жареную, печеную в золе, а иногда и просто сырую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ва ученика читают стихотворение Н. Кончаловской «Про овощи»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Жил один садовод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н развел огород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готовил старательно грядк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н принес чемодан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лный разных семян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 смешались они в беспорядке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аступила весна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 взошли семена –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адовод любовался на всходы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ром их поливал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а ночь их укрывал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 берег от прохладной погоды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 когда садовод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с позвал в огород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ы взглянули и все закричали: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икогда и нигде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и в земле, ни в воде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ы таких овощей не встречали!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казал садовод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м такой огород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де на грядках, засеянных густо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горбузы росли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мидыни росли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дисвекла, чеслук и репуста…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– </w:t>
      </w:r>
      <w:r>
        <w:rPr>
          <w:sz w:val="28"/>
          <w:szCs w:val="28"/>
        </w:rPr>
        <w:t>Назовите правильно все, что выросло на грядка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>
          <w:i/>
          <w:sz w:val="28"/>
          <w:szCs w:val="28"/>
        </w:rPr>
        <w:t>Кро</w:t>
      </w:r>
      <w:r>
        <w:rPr/>
        <w:t>ссворд на доске.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8"/>
        <w:gridCol w:w="758"/>
        <w:gridCol w:w="758"/>
      </w:tblGrid>
      <w:tr>
        <w:trPr>
          <w:trHeight w:val="669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       </w:t>
      </w:r>
      <w:r>
        <w:rPr>
          <w:i/>
        </w:rPr>
        <w:t>Учитель читает загадки, дети отгадывают. На экране появляется отгадка с иллюстрацией. Подготовленный ребенок рассказывает о данном овоще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>Загадки: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>1)Что за скрип, что за хруст?                         2)  Хоть я и сахарной зовусь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 </w:t>
      </w:r>
      <w:r>
        <w:rPr/>
        <w:t>Это что еще за куст?                                        Но от дождей я не размокл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 </w:t>
      </w:r>
      <w:r>
        <w:rPr/>
        <w:t>Как же быть без хруста,                                   Крупна, кругла, сладка на вкус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i/>
          <w:i/>
        </w:rPr>
      </w:pPr>
      <w:r>
        <w:rPr/>
        <w:t xml:space="preserve">    </w:t>
      </w:r>
      <w:r>
        <w:rPr/>
        <w:t xml:space="preserve">Если я … </w:t>
      </w:r>
      <w:r>
        <w:rPr>
          <w:i/>
        </w:rPr>
        <w:t>(капуста)</w:t>
      </w:r>
      <w:r>
        <w:rPr/>
        <w:t xml:space="preserve">                                          Узнали вы? Я … </w:t>
      </w:r>
      <w:r>
        <w:rPr>
          <w:i/>
        </w:rPr>
        <w:t>(свекла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>3)Он круглый и красный,                               4) Золотая голова велика, тяжел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>Как глаз светофора.                                          Золотая голова отдохнуть прилегл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>Среди овощей                                                    Голова велика, только шея тонк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i/>
          <w:i/>
        </w:rPr>
      </w:pPr>
      <w:r>
        <w:rPr/>
        <w:t xml:space="preserve">   </w:t>
      </w:r>
      <w:r>
        <w:rPr/>
        <w:t xml:space="preserve">Нет сочней … </w:t>
      </w:r>
      <w:r>
        <w:rPr>
          <w:i/>
        </w:rPr>
        <w:t>(помидора)                                                              (тыква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>5)Летом в огороде – свежие, зеленые,           6) В одном стручке сестрицы в красных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i/>
          <w:i/>
        </w:rPr>
      </w:pPr>
      <w:r>
        <w:rPr/>
        <w:t xml:space="preserve">   </w:t>
      </w:r>
      <w:r>
        <w:rPr/>
        <w:t xml:space="preserve">А зимою в бочке – желтые, соленые.              платьях живут.    </w:t>
      </w:r>
      <w:r>
        <w:rPr>
          <w:i/>
        </w:rPr>
        <w:t>(фасоль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>Отгадайте, молодцы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 xml:space="preserve">Как зовут нас?… </w:t>
      </w:r>
      <w:r>
        <w:rPr>
          <w:i/>
        </w:rPr>
        <w:t>(огурцы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>7)Щеки красные, нос белый,                           8)Наш огород в образцовом порядке: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>В темноте сижу день целый,                            Как на параде построились грядк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>А рубашка зелена,                                             Словно живая ограда вокруг –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 xml:space="preserve">Вся на солнышке она. </w:t>
      </w:r>
      <w:r>
        <w:rPr>
          <w:i/>
        </w:rPr>
        <w:t>(редис)</w:t>
      </w:r>
      <w:r>
        <w:rPr/>
        <w:t xml:space="preserve">                          Пики зеленые выставил … </w:t>
      </w:r>
      <w:r>
        <w:rPr>
          <w:i/>
        </w:rPr>
        <w:t>(лук)</w:t>
      </w:r>
      <w:r>
        <w:rPr/>
        <w:t xml:space="preserve">  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>9)Красный нос в землю врос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>А зеленый хвост снаруж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>Нам зеленый хвост не нужен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/>
      </w:pPr>
      <w:r>
        <w:rPr/>
        <w:t xml:space="preserve">   </w:t>
      </w:r>
      <w:r>
        <w:rPr/>
        <w:t xml:space="preserve">Нужен только красный нос. </w:t>
      </w:r>
      <w:r>
        <w:rPr>
          <w:i/>
        </w:rPr>
        <w:t xml:space="preserve">(морковь)             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ab/>
      </w:r>
      <w:r>
        <w:rPr>
          <w:b/>
        </w:rPr>
        <w:t xml:space="preserve"> Морковь. </w:t>
      </w:r>
      <w:r>
        <w:rPr/>
        <w:t>Хочешь вырасти сильным – ешь морковку. В ней содержится витамин А. Его еще называют витамином роста. Очень полезен морковный сок с медом при кашле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Свекла.</w:t>
      </w:r>
      <w:r>
        <w:rPr/>
        <w:t xml:space="preserve"> Знаете ли вы, что сок свеклы наши предки использовали для лечебных целей. Им закапывали нос при насморке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Помидор.</w:t>
      </w:r>
      <w:r>
        <w:rPr/>
        <w:t xml:space="preserve"> У этого растения два названия: «помидор» и «томат». В Европе долгое время были декоративным растением. Их плоды считались ядовитыми. 100 лет назад можно было увидеть томаты в горшках на окнах среди других комнатных растений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Лук.</w:t>
      </w:r>
      <w:r>
        <w:rPr/>
        <w:t xml:space="preserve"> В луке есть вещества, которые защищают человека от болезней. Эти вещества очень сильно пахнут и вызывают слезы, когда мы чистим лук. Но зато они помогают нам не болеть. Есть такая поговорка: «Лук от семи недуг». Он помогает человеку быть здоровым. Лук используют для профилактики грипп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 xml:space="preserve">Огурец.  </w:t>
      </w:r>
      <w:r>
        <w:rPr/>
        <w:t>В огурцах большое количество воды, они являются источником минеральных веществ. Огурцы и огуречный сок уменьшают и прекращают кашель, успокаивают нервную систему, обладают жаропонижающим действием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Редис.</w:t>
      </w:r>
      <w:r>
        <w:rPr/>
        <w:t xml:space="preserve"> Он богат углеводами, витамином С, минеральными веществами. Эфирные масла придают этому овощу специфический вкус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 xml:space="preserve">Капуста. </w:t>
      </w:r>
      <w:r>
        <w:rPr/>
        <w:t xml:space="preserve"> В капусте есть витамин роста – каротин. Она богата витамином С. Капусту употребляют в сыром виде, варят, тушат, а квасят, маринуют, сушат, замораживают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 xml:space="preserve">Тыква. </w:t>
      </w:r>
      <w:r>
        <w:rPr/>
        <w:t>Мякоть плодов тыквы содержит витамин С, каротин, соли. Семена содержат до 50 % жирного масл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Фасоль.</w:t>
      </w:r>
      <w:r>
        <w:rPr/>
        <w:t xml:space="preserve"> Больше других овощей богата растительными белками. В них содержится железо, калий, кальций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- Какое слово получилось по вертикали?  </w:t>
      </w:r>
      <w:r>
        <w:rPr>
          <w:i/>
        </w:rPr>
        <w:t>(картофель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- Вспомните, какую часть растений мы употребляем в пищу. Я предлагаю поиграть в игру «Вершки и корешки». Если мы едим подземные части растений – надо присесть, если едим надземные – встать во весь рост и вытянуть руки вверх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- Горох, лук, морковь, петрушка, редька, перец,  … картофель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- А как появилась картошка в России?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- Об этом нам расскажут наши гост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являются дети. Во время их выступления через проектор  - иллюстрации (презентация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</w:t>
      </w:r>
      <w:r>
        <w:rPr>
          <w:i/>
        </w:rPr>
        <w:t>1 ученик.</w:t>
      </w:r>
      <w:r>
        <w:rPr/>
        <w:t xml:space="preserve">  Картошка появилась на столе жителей России не так давно – в восемнадцатом веке, во времена правления царицы Екатерины </w:t>
      </w:r>
      <w:r>
        <w:rPr>
          <w:lang w:val="en-US"/>
        </w:rPr>
        <w:t>II</w:t>
      </w:r>
      <w:r>
        <w:rPr/>
        <w:t>. (</w:t>
      </w:r>
      <w:r>
        <w:rPr>
          <w:i/>
        </w:rPr>
        <w:t>Надевает корону и берет в руки веер, которым неторопливо обмахивается.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 xml:space="preserve">    </w:t>
      </w:r>
      <w:r>
        <w:rPr>
          <w:i/>
        </w:rPr>
        <w:t>2 ученик.</w:t>
      </w:r>
      <w:r>
        <w:rPr/>
        <w:t xml:space="preserve"> Путешественники, которые бывали в Европе, привезли показать к царскому двору невиданную диковинку – растение, у которого были очень красивые синие и сиреневые цветочк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</w:t>
      </w:r>
      <w:r>
        <w:rPr>
          <w:i/>
        </w:rPr>
        <w:t>3 ученик</w:t>
      </w:r>
      <w:r>
        <w:rPr/>
        <w:t>. И сначала эти цветочки так понравились придворным дамам, что их использовали только как украшение – на шляпках или на платьях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</w:t>
      </w:r>
      <w:r>
        <w:rPr>
          <w:i/>
        </w:rPr>
        <w:t>4 ученик</w:t>
      </w:r>
      <w:r>
        <w:rPr/>
        <w:t>. Но вот однажды к царице пришли придворные с докладом</w:t>
      </w:r>
      <w:r>
        <w:rPr>
          <w:i/>
        </w:rPr>
        <w:t>. (Царице, кланяясь.)</w:t>
      </w:r>
      <w:r>
        <w:rPr/>
        <w:t xml:space="preserve"> ваше величество, надо подумать о нашем народе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1 ученик</w:t>
      </w:r>
      <w:r>
        <w:rPr/>
        <w:t xml:space="preserve">. </w:t>
      </w:r>
      <w:r>
        <w:rPr>
          <w:i/>
        </w:rPr>
        <w:t>(Важно.)</w:t>
      </w:r>
      <w:r>
        <w:rPr/>
        <w:t xml:space="preserve"> А что такое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2 ученик.</w:t>
      </w:r>
      <w:r>
        <w:rPr/>
        <w:t xml:space="preserve"> Народ наш голодает, овощей, которые крестьяне снимают со своих полей осенью, едва хватает до весны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1 ученик.</w:t>
      </w:r>
      <w:r>
        <w:rPr/>
        <w:t xml:space="preserve"> А какие овощи сеют крестьяне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3 ученик</w:t>
      </w:r>
      <w:r>
        <w:rPr/>
        <w:t xml:space="preserve"> Репу да брюкву. Хранятся репа да брюква плохо, часто вместо крестьянина да его деток весь запас червями бывает съеден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i/>
        </w:rPr>
        <w:t>1 ученик</w:t>
      </w:r>
      <w:r>
        <w:rPr/>
        <w:t>. Нехорошо. Вот вы мне недавно рассказывали о новом европейском растении – картофеле. У нас его цветы для украшения используют, а в Европе его клубни осенью из земли выкапывают и всю зиму его едят, и до весны он прекрасно хранится. Почему бы на нашей русской земле не завести обычай сажать осенью еще и картошку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i/>
        </w:rPr>
        <w:t>4 ученик</w:t>
      </w:r>
      <w:r>
        <w:rPr/>
        <w:t>. Ваше величество, да пробовали наши управляющие крестьянам картошку для посадок раздавать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1 ученик</w:t>
      </w:r>
      <w:r>
        <w:rPr/>
        <w:t>. И что же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 xml:space="preserve">     </w:t>
      </w:r>
      <w:r>
        <w:rPr>
          <w:i/>
        </w:rPr>
        <w:t>2 ученик</w:t>
      </w:r>
      <w:r>
        <w:rPr/>
        <w:t>. Не хотят они новый овощ на своих полях высаживать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1 ученик</w:t>
      </w:r>
      <w:r>
        <w:rPr/>
        <w:t>. Тогда мы хитрость придумаем. Засадим картофелем большие поля и назовем их царскими. Знаю, наши мужички любят к себе домой тащить то, что не на их полях растет. Думаю, и здесь они не устоят, попробуют картошку, и она им обязательно понравится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3 ученик</w:t>
      </w:r>
      <w:r>
        <w:rPr/>
        <w:t>. Крестьяне попробовали картошку, убедились в том, какая она вкусная, как хорошо хранится всю зиму, и полюбили ее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1 ученик.</w:t>
      </w:r>
      <w:r>
        <w:rPr/>
        <w:t xml:space="preserve"> Да так, что вот уже почти три века блюда из этого продукта считаются самыми нашими национальными кушанья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</w:t>
      </w:r>
      <w:r>
        <w:rPr>
          <w:i/>
        </w:rPr>
        <w:t>Учитель.</w:t>
      </w:r>
      <w:r>
        <w:rPr/>
        <w:t xml:space="preserve"> Спасибо за вашу историю. К этому можно добавить. Более 300 лет назад царь Петр </w:t>
      </w:r>
      <w:r>
        <w:rPr>
          <w:lang w:val="en-US"/>
        </w:rPr>
        <w:t>I</w:t>
      </w:r>
      <w:r>
        <w:rPr/>
        <w:t xml:space="preserve"> привез клубни картофеля в Россию. Но крестьяне отказались выращивать его, называя «ведьминой ягодой». Крестьяне не знали, что съедобны клубни, и поэтому ели плоды картофеля – маленькие ягоды, содержащие ядовитые вещества. Из-за того, что картофель распространяли насильно, на Руси возникали «картофельные бунты». Теперь же его называют «вторым хлебом»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</w:t>
      </w:r>
      <w:r>
        <w:rPr/>
        <w:t>А в начале ХХ века про картошку была сложена песня. Тогда в нашей стране стали создаваться летние лагеря отдыха для детей. В этой песне ребята поют про то, с каким нетерпением они ожидают вечернего лагерного костра. Ведь в золе потом они пекут картошку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           </w:t>
      </w:r>
      <w:r>
        <w:rPr>
          <w:i/>
        </w:rPr>
        <w:t>Дети исполняют песню «Здравствуй, милая картошка!»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i/>
          <w:i/>
        </w:rPr>
      </w:pPr>
      <w:r>
        <w:rPr/>
        <w:tab/>
        <w:t>Теперь поиграем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i/>
          <w:i/>
        </w:rPr>
      </w:pPr>
      <w:r>
        <w:rPr>
          <w:b/>
        </w:rPr>
        <w:tab/>
        <w:t>1.</w:t>
      </w:r>
      <w:r>
        <w:rPr>
          <w:i/>
        </w:rPr>
        <w:t xml:space="preserve"> </w:t>
      </w:r>
      <w:r>
        <w:rPr/>
        <w:t>Игра «Собери урожай».</w:t>
      </w:r>
      <w:r>
        <w:rPr>
          <w:i/>
        </w:rPr>
        <w:t>Желающие делятся на команды. На полу нарисованы круги для каждой команды. Задание: посадить, вырастить и собрать урожай. 1 – «сажает» картофель – раскладывает картофелины в кругу; 2 и несколько последующих участников – «поливают» картофель – с лейкой в руках обегают круг;  последний – «собирает» урожай – поднимает и складывает картофелины в ведро. Выигравшая команда получает жетоны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2</w:t>
      </w:r>
      <w:r>
        <w:rPr>
          <w:i/>
        </w:rPr>
        <w:t xml:space="preserve">. </w:t>
      </w:r>
      <w:r>
        <w:rPr/>
        <w:t xml:space="preserve">«Догадайся и ответь». </w:t>
      </w:r>
      <w:r>
        <w:rPr>
          <w:i/>
        </w:rPr>
        <w:t>Учитель задает вопросы. За правильный ответ – жетон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* На французском языке картошка называется «пом де тер». Это переводится как «земляное яблоко». Почему этот продукт питания получил такое название? </w:t>
      </w:r>
      <w:r>
        <w:rPr>
          <w:i/>
        </w:rPr>
        <w:t>(По форме картошка напоминает яблоко и растет в земле)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 xml:space="preserve">* </w:t>
      </w:r>
      <w:r>
        <w:rPr/>
        <w:t>Какое блюдо называют очень смешно – «картошка в мундире»? (</w:t>
      </w:r>
      <w:r>
        <w:rPr>
          <w:i/>
        </w:rPr>
        <w:t>Картошка, отваренная в кожуре)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i/>
          <w:i/>
        </w:rPr>
      </w:pPr>
      <w:r>
        <w:rPr>
          <w:i/>
        </w:rPr>
        <w:t>*</w:t>
      </w:r>
      <w:r>
        <w:rPr/>
        <w:t xml:space="preserve"> В Австралии есть разновидность картошки, которая называется батат, чем она отличается от нашей картошки? (</w:t>
      </w:r>
      <w:r>
        <w:rPr>
          <w:i/>
        </w:rPr>
        <w:t>Этот сорт картофеля сладкий на вкус)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>*</w:t>
      </w:r>
      <w:r>
        <w:rPr/>
        <w:t xml:space="preserve"> Из какой части света картошка была привезена в Европу? </w:t>
      </w:r>
      <w:r>
        <w:rPr>
          <w:i/>
        </w:rPr>
        <w:t>(Из Америк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 xml:space="preserve">* </w:t>
      </w:r>
      <w:r>
        <w:rPr/>
        <w:t xml:space="preserve">Какого злейшего врага картошки привезли из Америки вместе с самой картошкой? </w:t>
      </w:r>
      <w:r>
        <w:rPr>
          <w:i/>
        </w:rPr>
        <w:t>(Насекомого под названием колорадский жук)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i/>
        </w:rPr>
        <w:t>1 ученик</w:t>
      </w:r>
      <w:r>
        <w:rPr/>
        <w:t>. Ой! Колорадский жук очень красивый, он желтый с черными полосками. И про него даже есть песенк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i/>
          <w:i/>
        </w:rPr>
      </w:pPr>
      <w:r>
        <w:rPr>
          <w:i/>
        </w:rPr>
        <w:t>Песня на мотив «Ой, цветет калина в поле у ручья» И. О. Дунаевского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             </w:t>
      </w:r>
      <w:r>
        <w:rPr/>
        <w:t>Ой, цветет картошка, зацветает лук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             </w:t>
      </w:r>
      <w:r>
        <w:rPr/>
        <w:t>Прилетел на грядки колорадский жук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             </w:t>
      </w:r>
      <w:r>
        <w:rPr/>
        <w:t>Жук живет на грядке и картошку ест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             </w:t>
      </w:r>
      <w:r>
        <w:rPr/>
        <w:t>Коль его увидишь …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</w:r>
      <w:r>
        <w:rPr>
          <w:i/>
        </w:rPr>
        <w:t>2 ученик</w:t>
      </w:r>
      <w:r>
        <w:rPr/>
        <w:t>. Ребята, придумайте финал это песенки – что можно смешного сделать, чтобы прогнать колорадского жука? Вот что у меня получилось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           </w:t>
      </w:r>
      <w:r>
        <w:rPr/>
        <w:t>Жук живет на грядке и картошку ест,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                 </w:t>
      </w:r>
      <w:r>
        <w:rPr/>
        <w:t>Коль его увидишь, дихлофосом ты его полей!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i/>
          <w:i/>
        </w:rPr>
      </w:pPr>
      <w:r>
        <w:rPr>
          <w:i/>
        </w:rPr>
        <w:t>Школьники предлагают свои варианты ответов и получают жетоны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ab/>
      </w:r>
      <w:r>
        <w:rPr>
          <w:b/>
        </w:rPr>
        <w:t xml:space="preserve">3. </w:t>
      </w:r>
      <w:r>
        <w:rPr/>
        <w:t xml:space="preserve">«Назови блюда».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 xml:space="preserve">Какие блюда из картофеля знаете вы? </w:t>
      </w:r>
      <w:r>
        <w:rPr>
          <w:i/>
        </w:rPr>
        <w:t>(За ответ – жетон)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>
          <w:i/>
        </w:rPr>
        <w:t xml:space="preserve">Учитель. </w:t>
      </w:r>
      <w:r>
        <w:rPr/>
        <w:t xml:space="preserve">Сейчас нам необходимо наградить тех, у кого оказалось больше всего жетонов! </w:t>
      </w:r>
      <w:r>
        <w:rPr>
          <w:i/>
        </w:rPr>
        <w:t>(Идет награждение.)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  <w:t>Вот как много на сегодняшнем празднике мы узнали о нашей старой знакомой – простой картошке. Все эти блюда можно включать в меню обеда и ужина. Все ваши рецепты собраны в брошюру, которую дарим каждому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>Спасибо за праздник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  <w:t>Материалы для брошюры «Блюда из картофеля»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>
          <w:b/>
          <w:b/>
        </w:rPr>
      </w:pPr>
      <w:r>
        <w:rPr>
          <w:b/>
        </w:rPr>
        <w:t>1 раздел. Полезные советы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  <w:t>Картофель, сваренный в кожуре, сохраняет 75% витаминов. Картофель очищенный и сваренный целыми клубнями – 60-70%. А нарезанный на кусочки – лишь 35-40%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  <w:t>Очищенный картофель хранить нельзя – потемнеет. В крайнем случае его можно оставить на час, на два в воде и притом целыми клубня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  <w:t>Некоторые сорта картофеля очень развариваются. Такой картофель хорошо варить либо на пару, либо в небольшом количестве воды, добавив четверть чайной ложки уксус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  <w:t>Чтобы кожа рук не потемнела, когда чистишь картофель, протри их уксусом. Или во время чистки ополаскивай руки в воде, разбавленной небольшим количеством уксуса.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jc w:val="both"/>
        <w:rPr/>
      </w:pPr>
      <w:r>
        <w:rPr/>
        <w:tab/>
        <w:t>Руки, потемневшие от чистки картофеля и других овощей, потри лимонной кожуро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2 раздел. Картофель в салатах и закусках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7345" cy="412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9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3030" cy="457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5985" cy="506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13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635" cy="916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28@mail.tomsknet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3:00Z</dcterms:created>
  <dc:creator>user</dc:creator>
  <dc:description/>
  <cp:keywords/>
  <dc:language>en-US</dc:language>
  <cp:lastModifiedBy>Лариса</cp:lastModifiedBy>
  <dcterms:modified xsi:type="dcterms:W3CDTF">2021-04-18T07:35:00Z</dcterms:modified>
  <cp:revision>15</cp:revision>
  <dc:subject/>
  <dc:title/>
</cp:coreProperties>
</file>