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Конспект занятия  по теме:  «Правильное питание»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b/>
          <w:bCs/>
          <w:color w:val="000000"/>
        </w:rPr>
        <w:t>Учитель Кузнецова А И</w:t>
      </w:r>
    </w:p>
    <w:p>
      <w:pPr>
        <w:pStyle w:val="C0"/>
        <w:shd w:fill="FFFFFF" w:val="clear"/>
        <w:spacing w:lineRule="auto" w:line="360" w:before="0" w:after="0"/>
        <w:rPr>
          <w:rStyle w:val="C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lineRule="auto" w:line="360" w:before="0" w:after="0"/>
        <w:rPr>
          <w:color w:val="000000"/>
        </w:rPr>
      </w:pPr>
      <w:r>
        <w:rPr>
          <w:rStyle w:val="C1"/>
          <w:b/>
          <w:bCs/>
          <w:color w:val="000000"/>
        </w:rPr>
        <w:t>Цель: </w:t>
      </w:r>
      <w:r>
        <w:rPr>
          <w:rStyle w:val="C2"/>
          <w:i/>
          <w:iCs/>
          <w:color w:val="000000"/>
        </w:rPr>
        <w:t>Формирование у детей представления о гигиене питания и режиме питания; формирование представления о значимости различных продуктов питания для здоровья;</w:t>
      </w:r>
    </w:p>
    <w:p>
      <w:pPr>
        <w:pStyle w:val="C0"/>
        <w:shd w:fill="FFFFFF" w:val="clear"/>
        <w:spacing w:lineRule="auto" w:line="360" w:before="0" w:after="0"/>
        <w:rPr>
          <w:color w:val="000000"/>
        </w:rPr>
      </w:pPr>
      <w:r>
        <w:rPr>
          <w:rStyle w:val="C1"/>
          <w:b/>
          <w:bCs/>
          <w:i/>
          <w:iCs/>
          <w:color w:val="000000"/>
        </w:rPr>
        <w:t>Задачи: </w:t>
      </w:r>
      <w:r>
        <w:rPr>
          <w:color w:val="000000"/>
        </w:rPr>
        <w:br/>
      </w:r>
      <w:r>
        <w:rPr>
          <w:rStyle w:val="C1"/>
          <w:b/>
          <w:bCs/>
          <w:color w:val="000000"/>
        </w:rPr>
        <w:t>Образовательная:</w:t>
      </w:r>
      <w:r>
        <w:rPr>
          <w:color w:val="000000"/>
        </w:rPr>
        <w:t> </w:t>
      </w:r>
      <w:r>
        <w:rPr>
          <w:rStyle w:val="C2"/>
          <w:i/>
          <w:iCs/>
          <w:color w:val="000000"/>
        </w:rPr>
        <w:t>Дать понятие о правильном питании и полезной еде.</w:t>
      </w:r>
    </w:p>
    <w:p>
      <w:pPr>
        <w:pStyle w:val="C0"/>
        <w:shd w:fill="FFFFFF" w:val="clear"/>
        <w:spacing w:lineRule="auto" w:line="360" w:before="0" w:after="0"/>
        <w:rPr>
          <w:color w:val="000000"/>
        </w:rPr>
      </w:pPr>
      <w:r>
        <w:rPr>
          <w:rStyle w:val="C1"/>
          <w:b/>
          <w:bCs/>
          <w:color w:val="000000"/>
        </w:rPr>
        <w:t>Развивающая: </w:t>
      </w:r>
      <w:r>
        <w:rPr>
          <w:rStyle w:val="C2"/>
          <w:i/>
          <w:iCs/>
          <w:color w:val="000000"/>
        </w:rPr>
        <w:t>Развивать познавательный интерес, умение слушать и отвечать на вопросы.</w:t>
      </w:r>
    </w:p>
    <w:p>
      <w:pPr>
        <w:pStyle w:val="C0"/>
        <w:shd w:fill="FFFFFF" w:val="clear"/>
        <w:spacing w:lineRule="auto" w:line="360" w:before="0" w:after="0"/>
        <w:rPr>
          <w:color w:val="000000"/>
        </w:rPr>
      </w:pPr>
      <w:r>
        <w:rPr>
          <w:rStyle w:val="C1"/>
          <w:b/>
          <w:bCs/>
          <w:color w:val="000000"/>
        </w:rPr>
        <w:t>Воспитательная:</w:t>
      </w:r>
      <w:r>
        <w:rPr>
          <w:rStyle w:val="C2"/>
          <w:i/>
          <w:iCs/>
          <w:color w:val="000000"/>
        </w:rPr>
        <w:t> Воспитывать  у детей представления о рациональном питании как составной части культуры здоровья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b/>
          <w:bCs/>
          <w:color w:val="000000"/>
        </w:rPr>
        <w:t>Оборудование:</w:t>
      </w:r>
      <w:r>
        <w:rPr>
          <w:rStyle w:val="C2"/>
          <w:i/>
          <w:iCs/>
          <w:color w:val="000000"/>
        </w:rPr>
        <w:t> </w:t>
      </w:r>
      <w:r>
        <w:rPr>
          <w:color w:val="000000"/>
        </w:rPr>
        <w:t>Картинки продуктов</w:t>
        <w:br/>
      </w:r>
      <w:r>
        <w:rPr>
          <w:rStyle w:val="C1"/>
          <w:b/>
          <w:bCs/>
          <w:color w:val="000000"/>
        </w:rPr>
        <w:t>Методы и приемы:</w:t>
      </w:r>
      <w:r>
        <w:rPr>
          <w:color w:val="000000"/>
        </w:rPr>
        <w:t> презентация, картинки фруктов и овощей, кроссворды, таблички для вывешивания на доску.</w:t>
        <w:br/>
        <w:br/>
      </w:r>
      <w:r>
        <w:rPr>
          <w:rStyle w:val="C1"/>
          <w:b/>
          <w:bCs/>
          <w:color w:val="000000"/>
        </w:rPr>
        <w:t>                                                              Ход занятия: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b/>
          <w:bCs/>
          <w:color w:val="000000"/>
        </w:rPr>
        <w:t>1.Организационный момент</w:t>
      </w:r>
    </w:p>
    <w:p>
      <w:pPr>
        <w:pStyle w:val="C0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А начну я наше занятие с сказ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ым - давно ,  или лучше так … В одном необыкновенном, чудесном городе жили - были …Король! Нет! Королева? Нет! А кто же? Спросишь ты, наш дорогой читатель…И так, в одном необыкновенном, чудесном городе жили – были люд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 и что, что жили-были! Во всех городах живут люди, ничего удивительного! На то они и города, чтобы в них кто –то жи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 этот город приехала маленькая девочка, звали её, как в сказке, Алиса. В город она приехала, чтобы навестить свою любимую бабуш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сказать, что жители этого  города имели свои предпочтения в ед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питались только вкусными  и полезными продуктами, а другие предпочитали вкусные и бесполезные. Поэтому одни были стройные, весёлые, подвижные, а другие полненькие,  ворчливые и не любили двига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нашей Алисы всегда была стройной. Она выбирала только полезные для здоровья продукты, поэтому   была всегда бодра и весела, несмотря на свой возрас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чень обрадовалась любимой внучке. Накормила, напоила, но спать не уложила (спать после еды вредно). Отпустила погулять, подружек повид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лько Алиса вышла за порог, а подружки тут как ту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егали, прыгали, веселились от души девочки-подружки. Они давно не виделись, было что рассказать друг дружк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друг Алиса увидела на лавочке грустную девочку, которая ела БОЛЬШООЙ бутерброд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Алиса была  дружелюбной и доброй девочкой, она помахала рукой и позвала незнакомку  поиграть  с ними.  Но девочка отвернулась и продолжала есть свой огромный бутерброд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это? И почему она одна?»- спросила Али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ужки  ответили, что  это  Соня. Она никогда с ними не бегает, у неё всегда плохое настроени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иса удивилась: «Значит, вы её плохо приглашали!» Девочки  обиделись: «Мы сначала звали поиграть Соню и её младших братьев, но им никогда не хотелось побегать и попрыгать с нами!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гда Алиса пришла домой она рассказала бабушке  о бедной Соне и её братьях, которые никогда  не играют  с детьми в подвижные игр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 внимательно выслушала любимую внучку, немного подумала и сказала: «Пожалуй, есть у меня одно лекарство, которое поможет этим несчастным детям!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ложись спать. Утро вечера мудренее. Набегалась, милая, умаялась!» Бабушка ласково погладила внучку по голове. «Поможем мы Соне, обязательно помож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иса проснулась с первыми лучами солнца. Она сразу позвала бабушку и спросила: «Бабуля, ты придумала, как помочь Соне?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нечно, милая, это будет нелегко! Но сначала нужно  хорошо позавтракать. Помнишь старую мудрость про завтрак?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са улыбнулась: «Конечно помню. Завтрак нужно съесть самому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втрак бабушка сварила ароматную гречневую кашу, в кувшине было свежее молоко.  Алиса давно не ела такой вкуснятины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завтрака  бабушка достала  старинную книг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Эту книгу мне подарила моя мама, а маме её мама. Здесь всё о вкусной и здоровой пище.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иса удивилась: «Но как эта книга поможет  Соне и её братьям?» «Терпение, терпение, внученька,  и немножко хитрости»-ответила мудрая бабуш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книги Алиса узнала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обы правильно питаться нужно выполнять два условия: умеренность и разнообразие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едать очень вредно, желудок и кишечник  не успевают всё перевар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 один продукт не даёт всех питательных  веществ, которые  необходимы для поддержания  хорошего здоровь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ется вся беда Сони и её братьев в том, что они не правильно питаются. Они едят однообразную и пустую пищ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ду обычно называют «пустой, если при высокой энергетической ценности она содержит мало питательных веществ. В данную категорию попадает практически вся «быстрая» еда (так называемый «фастфуд») – вроде гамбургеров, чипсов, соленых закусок, печенья и газированных напит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нужно убедить  Соню и братишек отказаться от вредной пищи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избавиться от вредной привычки много ес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са  на прогулке познакомилась с Соней, хотя Соня была неприветливой, Алиса пригласила её и братьев на обе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 постаралась. Она приготовила простую, но очень вкусную и полезную пищ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ели с удовольствием. После обеда все пошли гулять. Соня оказалась интересной собеседницей. Она много читала и могла рассказывать удивительные вещи. На улице к ним присоединились и Алисины подруж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ружили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Алиса приводила домой гостей, а бабушка кормила их кашами, овощами, щам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лета  Соня и  её братья бегали и прыгали быстрее всех! Они стали весёлыми и общительными детьм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девочка, на скамейке с большим бутербродом, осталась в прошло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ня превратилась в красавиц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я была благодарна Алисе за то, что она научила её дружить, научила  играть в замечательные игры,  за то, что теперь ей не придется сидеть одной на скамейке и переживать своё одиночество с булками и пирогами. А самое главное, что теперь Соня знала, как правильно питаться. Ведь всем девочкам (да и мальчикам) хочется быть красивыми, здоровыми и весёлым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ин девиз:</w:t>
      </w:r>
      <w:r>
        <w:rPr>
          <w:rFonts w:cs="Times New Roman" w:ascii="Times New Roman" w:hAnsi="Times New Roman"/>
          <w:b/>
          <w:bCs/>
          <w:sz w:val="24"/>
          <w:szCs w:val="24"/>
        </w:rPr>
        <w:t>«Прежде чем за стол  мне  сесть, я подумаю  что съесть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Соня вернется к прежней жизни?</w:t>
      </w:r>
    </w:p>
    <w:p>
      <w:pPr>
        <w:pStyle w:val="C0"/>
        <w:shd w:fill="FFFFFF" w:val="clear"/>
        <w:spacing w:lineRule="auto" w:line="360" w:before="0" w:after="0"/>
        <w:rPr/>
      </w:pPr>
      <w:r>
        <w:rPr/>
        <w:t>-А почему?</w:t>
      </w:r>
    </w:p>
    <w:p>
      <w:pPr>
        <w:pStyle w:val="C0"/>
        <w:shd w:fill="FFFFFF" w:val="clear"/>
        <w:spacing w:lineRule="auto" w:line="360" w:before="0" w:after="0"/>
        <w:rPr>
          <w:color w:val="000000"/>
        </w:rPr>
      </w:pPr>
      <w:r>
        <w:rPr>
          <w:rStyle w:val="C3"/>
          <w:b/>
          <w:bCs/>
          <w:color w:val="000000"/>
        </w:rPr>
        <w:t xml:space="preserve"> </w:t>
      </w:r>
      <w:r>
        <w:rPr>
          <w:rStyle w:val="C1"/>
          <w:b/>
          <w:bCs/>
          <w:color w:val="000000"/>
        </w:rPr>
        <w:t>2. Введение в тему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акие секреты питания вы узнали из сказки?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Чтобы правильно питаться нужно выполнять два условия: умеренность и разнообразие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ереедать очень вредно, желудок и кишечник  не успевают всё переварит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и один продукт не даёт всех питательных  веществ, которые  необходимы для поддержания  хорошего здоровья. Быстрая еда содержит мало питательных веществ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Скажите, для чего нам нужна пища? ( Чтобы организм рос и правильно развивался; для повышения выносливости; для хорошего самочувствия; для борьбы с болезнями)</w:t>
        <w:br/>
        <w:t>-Какой должна быть пища? ( Разнообразной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вешивается табличка 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ища должна быть разнообразной. </w:t>
      </w:r>
      <w:r>
        <w:rPr>
          <w:rStyle w:val="C1"/>
          <w:rFonts w:cs="Times New Roman" w:ascii="Times New Roman" w:hAnsi="Times New Roman"/>
          <w:bCs/>
          <w:color w:val="000000"/>
          <w:sz w:val="24"/>
          <w:szCs w:val="24"/>
        </w:rPr>
        <w:t>Постепенно кластер ,что мы понимаем под этим словом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(Жиры-источник энергии,белки-строительный материал для организма,углеводы-источник энергии, витамины-А,В,С,D,Е,минеральные соли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Почему? ( Наша пища состоит из различных питательных веществ, необходимых организму для роста и развития. Среди них белки жиры и углеводы, витамины и минеральные соли)</w:t>
        <w:br/>
        <w:br/>
        <w:t>-Какую роль выполняют белки? (Белки являются строительным материалом для нашего организма. Их много ……….в молочных продуктах, рыбе, отварном мясе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пробуйте выбрать картинку продукта в котором много белк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(картинка рыба, мясо, молочные продукты)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Что дают организму жиры и углеводы? (Жиры и углеводы дают организму энергию, помогают ему становиться выносливым и сильным. Особенно полезны………  жир яичного желтка,хлеб,сливочное масло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акие картинки продуктов подходят к жирам и углеводам?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Что еще мы не назвали?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итамины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группы вы знаете? Чем полезны?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ответы детей и повтор через слайд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. Игра « Назови лишний продукт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Назовите лишний продукт ( или готовое блюдо):</w:t>
        <w:br/>
        <w:t>морковь, кефир, творог, пепси-кола, яблоко, молоко</w:t>
        <w:br/>
        <w:t>отварное мясо, банан, гамбургер, манная каша, апельсин</w:t>
        <w:br/>
        <w:t>паровая котлета, груша, молочный суп, кетчуп, тыква, картофельное пюре</w:t>
        <w:br/>
        <w:t>- По какому принципу отбирали?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. Игра « Назови лишний продукт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Назовите лишний продукт ( или готовое блюдо):</w:t>
        <w:br/>
        <w:t>морковь, кефир, творог, пепси-кола, яблоко, молоко</w:t>
        <w:br/>
        <w:t>отварное мясо, банан, гамбургер, манная каша, апельсин</w:t>
        <w:br/>
        <w:t>паровая котлета, груша, молочный суп, кетчуп, тыква, картофельное пюре</w:t>
        <w:br/>
        <w:t>- По какому принципу отбирали? </w:t>
      </w:r>
    </w:p>
    <w:p>
      <w:pPr>
        <w:pStyle w:val="Normal"/>
        <w:spacing w:lineRule="auto" w:line="360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Style w:val="C1"/>
          <w:rFonts w:cs="Times New Roman" w:ascii="Times New Roman" w:hAnsi="Times New Roman"/>
          <w:bCs/>
          <w:color w:val="000000"/>
          <w:sz w:val="24"/>
          <w:szCs w:val="24"/>
        </w:rPr>
        <w:t>Какой вывод можно сделать?(употреблять нужно только полезные продукты,не питатья всухомятку)</w:t>
      </w:r>
    </w:p>
    <w:p>
      <w:pPr>
        <w:pStyle w:val="Normal"/>
        <w:spacing w:lineRule="auto" w:line="360"/>
        <w:rPr/>
      </w:pPr>
      <w:r>
        <w:rPr>
          <w:rStyle w:val="C1"/>
          <w:rFonts w:cs="Times New Roman" w:ascii="Times New Roman" w:hAnsi="Times New Roman"/>
          <w:bCs/>
          <w:color w:val="000000"/>
          <w:sz w:val="24"/>
          <w:szCs w:val="24"/>
        </w:rPr>
        <w:t>Вывешивается табличка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употребляй полезные продукты, не питайся всухомятку) </w:t>
      </w:r>
    </w:p>
    <w:p>
      <w:pPr>
        <w:pStyle w:val="Normal"/>
        <w:spacing w:lineRule="auto" w:line="360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Игра «Собери слово»</w:t>
      </w:r>
    </w:p>
    <w:p>
      <w:pPr>
        <w:pStyle w:val="Normal"/>
        <w:spacing w:lineRule="auto" w:line="360"/>
        <w:rPr/>
      </w:pPr>
      <w:r>
        <w:rPr>
          <w:rStyle w:val="C1"/>
          <w:rFonts w:cs="Times New Roman" w:ascii="Times New Roman" w:hAnsi="Times New Roman"/>
          <w:bCs/>
          <w:color w:val="000000"/>
          <w:sz w:val="24"/>
          <w:szCs w:val="24"/>
        </w:rPr>
        <w:t>Ребятам предлагается собрать буквы в нужном порядке так ,  чтобы получить слово необходимое при правильном питании</w:t>
      </w:r>
    </w:p>
    <w:p>
      <w:pPr>
        <w:pStyle w:val="Normal"/>
        <w:spacing w:lineRule="auto" w:line="360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Калор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Надо еще про калории знать, </w:t>
        <w:br/>
        <w:t>Чтобы за день их не перебрать.</w:t>
        <w:br/>
        <w:t>В питании очень важен режим.</w:t>
        <w:br/>
        <w:t>Тогда от болезней мы убежи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юшки, конфеты, печенье, торты</w:t>
        <w:br/>
        <w:t>В малых количествах людям нужн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в групп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что еще нужно соблюдать при правильном питании вы мне сейчас скаж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группы кроссворды с картинками фруктов и овощей .Вписывая буквы они должны получить ключевое слово.Первая группа –это завтрак,вторая группа-обед,третья группа-полдник,четвертая -ужи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овем одним словом?(Режим питания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ывешивается табличка (</w:t>
      </w:r>
      <w:r>
        <w:rPr>
          <w:rFonts w:cs="Times New Roman" w:ascii="Times New Roman" w:hAnsi="Times New Roman"/>
          <w:b/>
          <w:sz w:val="24"/>
          <w:szCs w:val="24"/>
        </w:rPr>
        <w:t>Соблюдать режим питания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щение знани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Какие же правила правильного питания  мы должны запомнить? (обобщить по табличкам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5.Итог</w:t>
      </w:r>
    </w:p>
    <w:p>
      <w:pPr>
        <w:pStyle w:val="C0"/>
        <w:shd w:fill="FFFFFF" w:val="clear"/>
        <w:spacing w:lineRule="auto" w:line="360" w:before="0" w:after="0"/>
        <w:rPr>
          <w:color w:val="000000"/>
        </w:rPr>
      </w:pPr>
      <w:r>
        <w:rPr>
          <w:rStyle w:val="C4"/>
          <w:color w:val="000000"/>
          <w:u w:val="single"/>
        </w:rPr>
        <w:t>-Ну а мне в заключение хочется сказать:</w:t>
      </w:r>
      <w:r>
        <w:rPr>
          <w:color w:val="000000"/>
        </w:rPr>
        <w:br/>
      </w:r>
      <w:r>
        <w:rPr>
          <w:rStyle w:val="C1"/>
          <w:b/>
          <w:bCs/>
          <w:color w:val="000000"/>
        </w:rPr>
        <w:t>Ешьте кашу с молоком,</w:t>
      </w:r>
      <w:r>
        <w:rPr>
          <w:color w:val="000000"/>
        </w:rPr>
        <w:br/>
      </w:r>
      <w:r>
        <w:rPr>
          <w:rStyle w:val="C1"/>
          <w:b/>
          <w:bCs/>
          <w:color w:val="000000"/>
        </w:rPr>
        <w:t>Делайте зарядку,</w:t>
      </w:r>
      <w:r>
        <w:rPr>
          <w:color w:val="000000"/>
        </w:rPr>
        <w:br/>
      </w:r>
      <w:r>
        <w:rPr>
          <w:rStyle w:val="C1"/>
          <w:b/>
          <w:bCs/>
          <w:color w:val="000000"/>
        </w:rPr>
        <w:t>И тогда с здоровьем вашим будет все в порядке</w:t>
      </w:r>
    </w:p>
    <w:p>
      <w:pPr>
        <w:pStyle w:val="C0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b/>
          <w:bCs/>
          <w:color w:val="000000"/>
        </w:rPr>
        <w:t>6.Рефлексия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bCs/>
          <w:color w:val="000000"/>
        </w:rPr>
        <w:t>Поднимите ручки, кому понравилось занятие.</w:t>
      </w:r>
    </w:p>
    <w:p>
      <w:pPr>
        <w:pStyle w:val="C0"/>
        <w:shd w:fill="FFFFFF" w:val="clear"/>
        <w:spacing w:lineRule="auto" w:line="360" w:before="0" w:after="0"/>
        <w:rPr>
          <w:color w:val="000000"/>
        </w:rPr>
      </w:pPr>
      <w:r>
        <w:rPr>
          <w:rStyle w:val="C1"/>
          <w:bCs/>
          <w:color w:val="000000"/>
        </w:rPr>
        <w:t xml:space="preserve">Присядьте, кому было неинтересно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32:00Z</dcterms:created>
  <dc:creator>User</dc:creator>
  <dc:description/>
  <cp:keywords/>
  <dc:language>en-US</dc:language>
  <cp:lastModifiedBy>СОШ№28</cp:lastModifiedBy>
  <dcterms:modified xsi:type="dcterms:W3CDTF">2021-04-21T07:41:00Z</dcterms:modified>
  <cp:revision>3</cp:revision>
  <dc:subject/>
  <dc:title/>
</cp:coreProperties>
</file>